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7033371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1834612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4247786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3528691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